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Zápis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ze zasedání obecního zastupitelstva obce Holubice ze dne 18.3.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Přítomni: J.Frenzl, F.Mareš, T.Miller, J.Košecký, P.Pokorný, L.Procházková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M.Sedlář, Ing. Mill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Program:</w:t>
        <w:tab/>
        <w:t>1)</w:t>
        <w:tab/>
        <w:t>Zahájení a schválení pořadu jedn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2)</w:t>
        <w:tab/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3)</w:t>
        <w:tab/>
        <w:t>Žádosti o odkoupení pozemků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ab/>
        <w:t>4)</w:t>
        <w:tab/>
        <w:t>Telekomunikační věž na Kozinci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5) Usnes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1) Program byl jednohlasně schválen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2) Ověřovateli zápisu byli určeni F.Mareš a Ing. Miller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3) Odprodej pozemku Prokšovým bude projednán starostou osobně s žadatelem. Odprodej pozemku p. Hoffmanovi byl již dříve projednán a na dohodě zastupitelstvo trvá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4) Obecní zastupitelstvo nesouhlasí s vybudováním anténní věže v těsné blízkosti obce Kozinec. Navrhuje věž vybudovat v prostoru zv. Malý háj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5) Usnesení – bylo jednohlasně schváleno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Zapsal: M. Sedlář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věřili: F. Mareš, Ing. Miller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pis: 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9:44:00Z</dcterms:created>
  <dc:creator>TAC Most</dc:creator>
  <dc:description/>
  <dc:language>en-US</dc:language>
  <cp:lastModifiedBy>pc</cp:lastModifiedBy>
  <dcterms:modified xsi:type="dcterms:W3CDTF">2003-03-23T19:44:00Z</dcterms:modified>
  <cp:revision>2</cp:revision>
  <dc:subject/>
  <dc:title>Zápis</dc:title>
</cp:coreProperties>
</file>